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right"/>
        <w:rPr>
          <w:b/>
          <w:b/>
          <w:bCs/>
          <w:sz w:val="27"/>
          <w:szCs w:val="27"/>
        </w:rPr>
      </w:pPr>
      <w:r>
        <w:rPr>
          <w:rFonts w:cs="Times New Roman" w:ascii="Times New Roman" w:hAnsi="Times New Roman"/>
          <w:sz w:val="20"/>
          <w:szCs w:val="20"/>
        </w:rPr>
        <w:t>Проповедь Давида Вилкерсона (David Wilkerson)</w:t>
      </w:r>
    </w:p>
    <w:p>
      <w:pPr>
        <w:pStyle w:val="Web"/>
        <w:rPr>
          <w:rFonts w:ascii="Times New Roman" w:hAnsi="Times New Roman" w:cs="Times New Roman"/>
          <w:b/>
          <w:b/>
          <w:bCs/>
          <w:sz w:val="36"/>
          <w:szCs w:val="36"/>
        </w:rPr>
      </w:pPr>
      <w:r>
        <w:rPr>
          <w:rFonts w:cs="Times New Roman" w:ascii="Times New Roman" w:hAnsi="Times New Roman"/>
          <w:b/>
          <w:bCs/>
          <w:sz w:val="36"/>
          <w:szCs w:val="36"/>
        </w:rPr>
        <w:t> </w:t>
      </w:r>
    </w:p>
    <w:p>
      <w:pPr>
        <w:pStyle w:val="Web"/>
        <w:jc w:val="center"/>
        <w:rPr>
          <w:b/>
          <w:b/>
          <w:bCs/>
        </w:rPr>
      </w:pPr>
      <w:r>
        <w:rPr>
          <w:b/>
          <w:bCs/>
          <w:color w:val="0000FF"/>
          <w:sz w:val="36"/>
          <w:szCs w:val="36"/>
        </w:rPr>
        <w:t>ОНИ ЗАБЫЛИ О КРЕСТЕ!</w:t>
      </w:r>
    </w:p>
    <w:p>
      <w:pPr>
        <w:pStyle w:val="Web"/>
        <w:rPr/>
      </w:pPr>
      <w:r>
        <w:rPr/>
        <w:t>"A</w:t>
      </w:r>
      <w:r>
        <w:rPr>
          <w:rFonts w:cs="Times New Roman" w:ascii="Times New Roman" w:hAnsi="Times New Roman"/>
        </w:rPr>
        <w:t xml:space="preserve"> я не желаю хвалиться, разве только Крестом Господа нашего Иисуса Христа, которым для меня мир распят, и я для мира" (Гал. 6:14). </w:t>
      </w:r>
    </w:p>
    <w:p>
      <w:pPr>
        <w:pStyle w:val="Web"/>
        <w:rPr>
          <w:rFonts w:ascii="Times New Roman" w:hAnsi="Times New Roman" w:cs="Times New Roman"/>
        </w:rPr>
      </w:pPr>
      <w:r>
        <w:rPr>
          <w:rFonts w:cs="Times New Roman" w:ascii="Times New Roman" w:hAnsi="Times New Roman"/>
        </w:rPr>
        <w:t xml:space="preserve">В этот искушенный век нам трудно понять идолопоклонство Ветхого Завета. Совершено невероятно читать о том, как умные люди были настолько ослеплены, что поклонялись рукотворным идолам, сделанным из дерева, камня и драгоценных металлов. </w:t>
      </w:r>
    </w:p>
    <w:p>
      <w:pPr>
        <w:pStyle w:val="Web"/>
        <w:rPr>
          <w:rFonts w:ascii="Times New Roman" w:hAnsi="Times New Roman" w:cs="Times New Roman"/>
        </w:rPr>
      </w:pPr>
      <w:r>
        <w:rPr>
          <w:rFonts w:cs="Times New Roman" w:ascii="Times New Roman" w:hAnsi="Times New Roman"/>
        </w:rPr>
        <w:t xml:space="preserve">Писание говорит нам, что люди ходили в лес, выбирали дерево какой-нибудь твердой породы, срубали его, распиливали его на две части, и затем одну часть сжигали в печках для приготовления еды, а другую половину отдавали мастеру, чтобы тот сделал из нее божка. Вся семья вставала на колени перед изваянным идолом и говорила: "Это мой бог, мой освободитель, который избавляет меня". Такое идолопоклонство совершенно невообразимо и пугающе для нашего ума! </w:t>
      </w:r>
    </w:p>
    <w:p>
      <w:pPr>
        <w:pStyle w:val="Web"/>
        <w:rPr>
          <w:rFonts w:ascii="Times New Roman" w:hAnsi="Times New Roman" w:cs="Times New Roman"/>
        </w:rPr>
      </w:pPr>
      <w:r>
        <w:rPr>
          <w:rFonts w:cs="Times New Roman" w:ascii="Times New Roman" w:hAnsi="Times New Roman"/>
        </w:rPr>
        <w:t xml:space="preserve">Однако, именно грех идолопоклонства вызывал ужасный Божий гнев, который Он изливал на Свой народ. Идолопоклонство раздражало Его больше, чем любой другой грех в Ветхом Завете, так что Он провозгласил: "Дети собирают дрова, а отцы разводят огонь, и женщины месят тесто, чтобы делать пирожки для богини неба и совершать возлияния иным богам, чтобы огорчать Меня (провоцировать Меня на гнев)". </w:t>
      </w:r>
    </w:p>
    <w:p>
      <w:pPr>
        <w:pStyle w:val="Web"/>
        <w:rPr>
          <w:rFonts w:ascii="Times New Roman" w:hAnsi="Times New Roman" w:cs="Times New Roman"/>
        </w:rPr>
      </w:pPr>
      <w:r>
        <w:rPr>
          <w:rFonts w:cs="Times New Roman" w:ascii="Times New Roman" w:hAnsi="Times New Roman"/>
        </w:rPr>
        <w:t xml:space="preserve">"Ты же не проси за этот народ и не возноси за них молитвы и прошения, и не ходатайствуй предо Мною, ибо Я не услышу тебя. И отвергну вас от лица Моего..." (Иерем. 7:18, 16, 15). </w:t>
      </w:r>
    </w:p>
    <w:p>
      <w:pPr>
        <w:pStyle w:val="Web"/>
        <w:rPr>
          <w:rFonts w:ascii="Times New Roman" w:hAnsi="Times New Roman" w:cs="Times New Roman"/>
        </w:rPr>
      </w:pPr>
      <w:r>
        <w:rPr>
          <w:rFonts w:cs="Times New Roman" w:ascii="Times New Roman" w:hAnsi="Times New Roman"/>
        </w:rPr>
        <w:t xml:space="preserve">Это является Божьей декларацией против идолопоклонства в Старом Завете. Но, однако, Он ненавидит идолопоклонство точно так же и сегодня. Идолопоклонство вызывает Его гнев в любом поколении, включая и современное! </w:t>
      </w:r>
    </w:p>
    <w:p>
      <w:pPr>
        <w:pStyle w:val="Web"/>
        <w:jc w:val="center"/>
        <w:rPr>
          <w:rFonts w:ascii="Times New Roman" w:hAnsi="Times New Roman" w:cs="Times New Roman"/>
          <w:b/>
          <w:b/>
          <w:bCs/>
        </w:rPr>
      </w:pPr>
      <w:r>
        <w:rPr>
          <w:rFonts w:cs="Times New Roman" w:ascii="Times New Roman" w:hAnsi="Times New Roman"/>
          <w:b/>
          <w:bCs/>
        </w:rPr>
        <w:t>В эти дни идолопоклонство приняло</w:t>
        <w:br/>
        <w:t>еще более нечестивые формы,</w:t>
        <w:br/>
        <w:t>чем во времена Ветхого Завета!</w:t>
      </w:r>
    </w:p>
    <w:p>
      <w:pPr>
        <w:pStyle w:val="Web"/>
        <w:rPr>
          <w:rFonts w:ascii="Times New Roman" w:hAnsi="Times New Roman" w:cs="Times New Roman"/>
        </w:rPr>
      </w:pPr>
      <w:r>
        <w:rPr>
          <w:rFonts w:cs="Times New Roman" w:ascii="Times New Roman" w:hAnsi="Times New Roman"/>
        </w:rPr>
        <w:t xml:space="preserve">Идолопоклонство в новой форме проносится сейчас через всю Америку. Нет, мы больше не увидим людей, преклоняющихся на колени перед изваяниями идолов, в такой примитивной форме. Современное же идолопоклонство, напротив, совращает множество людей своей утонченностью, неуловимостью и замудренностью. Однако, это огорчает Бога еще больше, чем идолопоклонство Ветхого Завета! </w:t>
      </w:r>
    </w:p>
    <w:p>
      <w:pPr>
        <w:pStyle w:val="Web"/>
        <w:rPr>
          <w:rFonts w:ascii="Times New Roman" w:hAnsi="Times New Roman" w:cs="Times New Roman"/>
        </w:rPr>
      </w:pPr>
      <w:r>
        <w:rPr>
          <w:rFonts w:cs="Times New Roman" w:ascii="Times New Roman" w:hAnsi="Times New Roman"/>
        </w:rPr>
        <w:t xml:space="preserve">Новый Завет предупреждает нас о таких служителях, которые появятся в последние дни в виде ангелов света, но которые по своей сущности являются служителями сатаны. Эти люди будут сильными, с хорошей дикцией, приятными и очень находчивыми. Но ими будет манипулировать и водить не Божий Дух! </w:t>
      </w:r>
    </w:p>
    <w:p>
      <w:pPr>
        <w:pStyle w:val="Web"/>
        <w:rPr>
          <w:rFonts w:ascii="Times New Roman" w:hAnsi="Times New Roman" w:cs="Times New Roman"/>
        </w:rPr>
      </w:pPr>
      <w:r>
        <w:rPr>
          <w:rFonts w:cs="Times New Roman" w:ascii="Times New Roman" w:hAnsi="Times New Roman"/>
        </w:rPr>
        <w:t xml:space="preserve">"Ибо таковые лжеапостолы, лукавые делатели, принимают вид апостолов Христовых. И не удивительно: потому что сам сатана принимает вид ангела света, а потому не великое дело, если и служитель его принимает вид служителя правды; но конец их будет по делам их" (2Кор. 11:13- 15). </w:t>
      </w:r>
    </w:p>
    <w:p>
      <w:pPr>
        <w:pStyle w:val="Web"/>
        <w:rPr>
          <w:rFonts w:ascii="Times New Roman" w:hAnsi="Times New Roman" w:cs="Times New Roman"/>
        </w:rPr>
      </w:pPr>
      <w:r>
        <w:rPr>
          <w:rFonts w:cs="Times New Roman" w:ascii="Times New Roman" w:hAnsi="Times New Roman"/>
        </w:rPr>
        <w:t xml:space="preserve">Павел предупреждал, что эти бесовские служители придут и начнут "...проповедовать другого Иисуса, которого мы не проповедовали, или другого духа, которого вы не получили, или иное благовестие, которого вы не принимали..." (2Кор. 11:4). </w:t>
      </w:r>
    </w:p>
    <w:p>
      <w:pPr>
        <w:pStyle w:val="Web"/>
        <w:rPr>
          <w:rFonts w:ascii="Times New Roman" w:hAnsi="Times New Roman" w:cs="Times New Roman"/>
        </w:rPr>
      </w:pPr>
      <w:r>
        <w:rPr>
          <w:rFonts w:cs="Times New Roman" w:ascii="Times New Roman" w:hAnsi="Times New Roman"/>
        </w:rPr>
        <w:t xml:space="preserve">Подумайте о том, что Павел говорит здесь. В последние дни появятся проповедники, которые будут казаться мужами чести и праведности, но которые в сущности являются служителями, находящимися под влиянием самого сатаны! Они будут абсолютно от другого духа, демонстрируя другого христа, другой дух, другое евангелие. </w:t>
      </w:r>
    </w:p>
    <w:p>
      <w:pPr>
        <w:pStyle w:val="Web"/>
        <w:rPr>
          <w:rFonts w:ascii="Times New Roman" w:hAnsi="Times New Roman" w:cs="Times New Roman"/>
        </w:rPr>
      </w:pPr>
      <w:r>
        <w:rPr>
          <w:rFonts w:cs="Times New Roman" w:ascii="Times New Roman" w:hAnsi="Times New Roman"/>
        </w:rPr>
        <w:t xml:space="preserve">Это звучит шокирующе, но это то, к чему ты и я должны себя приготовить. Если ты христианин, живущий в Америке, и ты слышишь свидетельство о том, что Дух Святой производит пробуждение в разных частях страны, ты должен быть осторожен по поводу того, куда ты идешь и под воздействие какого духа ты попадаешь. Если у тебя нет способности различать, тебя может захватить идолопоклонство, которое отвернет тебя от Креста Христова. </w:t>
      </w:r>
    </w:p>
    <w:p>
      <w:pPr>
        <w:pStyle w:val="Web"/>
        <w:rPr/>
      </w:pPr>
      <w:r>
        <w:rPr>
          <w:rFonts w:cs="Times New Roman" w:ascii="Times New Roman" w:hAnsi="Times New Roman"/>
        </w:rPr>
        <w:t xml:space="preserve">Я верю, что множество христиан сегодня находится в идолопоклонстве, даже не осознавая этого, будучи совращены так называемыми ангелами света. Павел видел начало этого еще в свои дни: "Удивляюсь, что вы от призвавшего вас благодатью Христовой скоро переходите к иному благовествованию, которое, впрочем не иное, а только есть люди, смущающие вас и желающие превратить благовествование Христово. Но если бы даже мы, или Ангел с неба стал благовествовать вам не то, что мы благовествовали вам, да будет анафема (да будет осужден - </w:t>
      </w:r>
      <w:r>
        <w:rPr>
          <w:rFonts w:cs="Times New Roman" w:ascii="Times New Roman" w:hAnsi="Times New Roman"/>
          <w:i/>
          <w:iCs/>
        </w:rPr>
        <w:t>примеч. переводчика</w:t>
      </w:r>
      <w:r>
        <w:rPr>
          <w:rFonts w:cs="Times New Roman" w:ascii="Times New Roman" w:hAnsi="Times New Roman"/>
        </w:rPr>
        <w:t xml:space="preserve">)" (Гал. 1:6-8). </w:t>
      </w:r>
    </w:p>
    <w:p>
      <w:pPr>
        <w:pStyle w:val="Web"/>
        <w:jc w:val="center"/>
        <w:rPr>
          <w:rFonts w:ascii="Times New Roman" w:hAnsi="Times New Roman" w:cs="Times New Roman"/>
          <w:b/>
          <w:b/>
          <w:bCs/>
        </w:rPr>
      </w:pPr>
      <w:r>
        <w:rPr>
          <w:rFonts w:cs="Times New Roman" w:ascii="Times New Roman" w:hAnsi="Times New Roman"/>
          <w:b/>
          <w:bCs/>
        </w:rPr>
        <w:t>Это "Другое Евангелие",</w:t>
        <w:br/>
        <w:t>о котором упоминает Павел,</w:t>
        <w:br/>
        <w:t>есть проповедь спасения без Креста!</w:t>
      </w:r>
    </w:p>
    <w:p>
      <w:pPr>
        <w:pStyle w:val="Web"/>
        <w:rPr>
          <w:rFonts w:ascii="Times New Roman" w:hAnsi="Times New Roman" w:cs="Times New Roman"/>
        </w:rPr>
      </w:pPr>
      <w:r>
        <w:rPr>
          <w:rFonts w:cs="Times New Roman" w:ascii="Times New Roman" w:hAnsi="Times New Roman"/>
        </w:rPr>
        <w:t xml:space="preserve">Это есть великое идолопоклонство наших дней. Существует ряд проповедников, которые, в буквальном смысле, отбросили в сторону проповедь Креста Иисуса Христа! </w:t>
      </w:r>
    </w:p>
    <w:p>
      <w:pPr>
        <w:pStyle w:val="Web"/>
        <w:rPr/>
      </w:pPr>
      <w:r>
        <w:rPr>
          <w:rFonts w:cs="Times New Roman" w:ascii="Times New Roman" w:hAnsi="Times New Roman"/>
        </w:rPr>
        <w:t>Бодрствуйте! Совершенно не важно, если кто-то говорит тебе о великом пробуждении или происходящем движении Духа; не важно, какое множество народа принимает в этом участие или вовлечены в происходящее, или на сколько громко раздается их хвала; совершенно не важно на сколько "успешным" кажется какое-то служение, но если Крест Иисуса Христа не является той дверью, через которую приходят люди, то можешь ни чуть не сомневаться,</w:t>
      </w:r>
      <w:r>
        <w:rPr/>
        <w:t xml:space="preserve"> </w:t>
      </w:r>
      <w:r>
        <w:rPr>
          <w:rFonts w:cs="Times New Roman" w:ascii="Times New Roman" w:hAnsi="Times New Roman"/>
        </w:rPr>
        <w:t xml:space="preserve">что все там происходящее не является делом Божьих рук! </w:t>
      </w:r>
    </w:p>
    <w:p>
      <w:pPr>
        <w:pStyle w:val="Web"/>
        <w:rPr>
          <w:rFonts w:ascii="Times New Roman" w:hAnsi="Times New Roman" w:cs="Times New Roman"/>
        </w:rPr>
      </w:pPr>
      <w:r>
        <w:rPr>
          <w:rFonts w:cs="Times New Roman" w:ascii="Times New Roman" w:hAnsi="Times New Roman"/>
        </w:rPr>
        <w:t xml:space="preserve">Крест, включая предъявляемые им требования, и надежда являются самым сердцем евангелия. И любое поклонение, любое общение, все, что называет себя церковью, является неприкрытым идолопоклонством, если Крест не является центром всего. Такое поклонение происходит и вдохновляется от совершенно другого духа, и Бог не будет иметь ничего общего с этим. Без Креста, все что остается, так это отбросы - извращенное евангелие, исходящее из глубин преисподней. И это идолопоклонство еще более оскорбительно для Господа, чем идолопоклонство Израиля! </w:t>
      </w:r>
    </w:p>
    <w:p>
      <w:pPr>
        <w:pStyle w:val="Web"/>
        <w:rPr>
          <w:rFonts w:ascii="Times New Roman" w:hAnsi="Times New Roman" w:cs="Times New Roman"/>
        </w:rPr>
      </w:pPr>
      <w:r>
        <w:rPr>
          <w:rFonts w:cs="Times New Roman" w:ascii="Times New Roman" w:hAnsi="Times New Roman"/>
        </w:rPr>
        <w:t xml:space="preserve">Однако, в большинстве церквей, где проповедуется это "иное благовестие", залы набиты до отказа. Говорятся и поются правильные слова. Упоминаются теологические термины, такие как святость, Святой Дух и Крест. Все выглядит хорошо и звучит правильно. Но нет присутствия реальности Креста! Переломный момент Креста, аспекты конфронтации полностью избегаются. А если проповедь о Кресте не включает в себя конфронтацию и противоборство с грехом, если проповедь не приводит тебя к переломному моменту, происшедшему на Кресте, то тогда это не настоящая проповедь Креста! </w:t>
      </w:r>
    </w:p>
    <w:p>
      <w:pPr>
        <w:pStyle w:val="Web"/>
        <w:rPr>
          <w:rFonts w:ascii="Times New Roman" w:hAnsi="Times New Roman" w:cs="Times New Roman"/>
        </w:rPr>
      </w:pPr>
      <w:r>
        <w:rPr>
          <w:rFonts w:cs="Times New Roman" w:ascii="Times New Roman" w:hAnsi="Times New Roman"/>
        </w:rPr>
        <w:t xml:space="preserve">Если бы мне довелось проповедовать о требованиях, предъявляемых Крестом, во многих современных церквях, и говорить о смерти для похотей и мирских удовольствий, то толпы бы разбежались, точно также, как они разбежались, когда Иисус сказал им о цене следования за Ним. Если бы мне довелось говорить к множеству людей, которые так привыкли к комфорту и удобству: "Бог требует, чтобы ты лицом к лицу столкнулся со своими грехами, припал на колени пред Крестом, разделался со своим нечестием"- то две трети собраний бы обиженно ушли и никогда бы не возвратились обратно. </w:t>
      </w:r>
    </w:p>
    <w:p>
      <w:pPr>
        <w:pStyle w:val="Web"/>
        <w:rPr>
          <w:rFonts w:ascii="Times New Roman" w:hAnsi="Times New Roman" w:cs="Times New Roman"/>
        </w:rPr>
      </w:pPr>
      <w:r>
        <w:rPr>
          <w:rFonts w:cs="Times New Roman" w:ascii="Times New Roman" w:hAnsi="Times New Roman"/>
        </w:rPr>
        <w:t xml:space="preserve">Такие церкви никогда даже и не упоминают о Кресте. Но напротив, они растрачивают свою энергию на заумные служения, полные показухи, красочных иллюстраций и на проповеди о том, как разрешить свои жизненные проблемы. Сейчас мы можем наблюдать за целым новым поколением смышленых молодых служителей - смекалистых, прилежных и способных людей, которые выстраивают огромные церковные комплексы, предлагая в них людям все, начиная с услуг нянечек и вплоть до занятий по бодибилдингу. Теперь прихожане могут сосредоточить свою связь с церковью на отдыхе, развлечениях, семейных культпоходах и мюзиклах. И все это предлагается на уровне самых высоких технологий, очень современно и не угрожающе. </w:t>
      </w:r>
    </w:p>
    <w:p>
      <w:pPr>
        <w:pStyle w:val="Web"/>
        <w:rPr>
          <w:rFonts w:ascii="Times New Roman" w:hAnsi="Times New Roman" w:cs="Times New Roman"/>
        </w:rPr>
      </w:pPr>
      <w:r>
        <w:rPr>
          <w:rFonts w:cs="Times New Roman" w:ascii="Times New Roman" w:hAnsi="Times New Roman"/>
        </w:rPr>
        <w:t xml:space="preserve">Я верю, что Бог, должно быть, закрывает глаза на многие из этих хилых попыток привлечь души современными приманками. Создается впечатление, что Он очень терпелив ко всяким таким, хоть и имеющим благие намерения, но плотским усилиям распространить евангелие. Но, да поможет Бог служителям таких церквей, если они отказываются предупредить своих людей о необходимости оставить их грехи! </w:t>
      </w:r>
    </w:p>
    <w:p>
      <w:pPr>
        <w:pStyle w:val="Web"/>
        <w:rPr>
          <w:rFonts w:ascii="Times New Roman" w:hAnsi="Times New Roman" w:cs="Times New Roman"/>
        </w:rPr>
      </w:pPr>
      <w:r>
        <w:rPr>
          <w:rFonts w:cs="Times New Roman" w:ascii="Times New Roman" w:hAnsi="Times New Roman"/>
        </w:rPr>
        <w:t xml:space="preserve">Иеремия стенал: "...они поддерживают руки злодеев, чтобы никто не обращался от своего нечестия..." (Иерем. 23:14). </w:t>
      </w:r>
    </w:p>
    <w:p>
      <w:pPr>
        <w:pStyle w:val="Web"/>
        <w:rPr>
          <w:rFonts w:ascii="Times New Roman" w:hAnsi="Times New Roman" w:cs="Times New Roman"/>
        </w:rPr>
      </w:pPr>
      <w:r>
        <w:rPr>
          <w:rFonts w:cs="Times New Roman" w:ascii="Times New Roman" w:hAnsi="Times New Roman"/>
        </w:rPr>
        <w:t xml:space="preserve">"Если бы они стояли в Моем совете, то объявляли бы народу Моему слова Мои и отводили бы их от злого пути их и от злых дел их" (Иер. 23:22). </w:t>
      </w:r>
    </w:p>
    <w:p>
      <w:pPr>
        <w:pStyle w:val="Web"/>
        <w:rPr>
          <w:rFonts w:ascii="Times New Roman" w:hAnsi="Times New Roman" w:cs="Times New Roman"/>
        </w:rPr>
      </w:pPr>
      <w:r>
        <w:rPr>
          <w:rFonts w:cs="Times New Roman" w:ascii="Times New Roman" w:hAnsi="Times New Roman"/>
        </w:rPr>
        <w:t xml:space="preserve">Я говорю таким служителям: "Верните обратно Крест, или кровь людей будет на ваших руках!" </w:t>
      </w:r>
    </w:p>
    <w:p>
      <w:pPr>
        <w:pStyle w:val="Web"/>
        <w:jc w:val="center"/>
        <w:rPr>
          <w:rFonts w:ascii="Times New Roman" w:hAnsi="Times New Roman" w:cs="Times New Roman"/>
          <w:b/>
          <w:b/>
          <w:bCs/>
        </w:rPr>
      </w:pPr>
      <w:r>
        <w:rPr>
          <w:rFonts w:cs="Times New Roman" w:ascii="Times New Roman" w:hAnsi="Times New Roman"/>
          <w:b/>
          <w:bCs/>
        </w:rPr>
        <w:t>Есть то, что Бог никогда не потерпит,</w:t>
        <w:br/>
        <w:t>это когда проповедь Креста</w:t>
        <w:br/>
        <w:t>отбрасывается в сторону!</w:t>
      </w:r>
    </w:p>
    <w:p>
      <w:pPr>
        <w:pStyle w:val="Web"/>
        <w:rPr>
          <w:rFonts w:ascii="Times New Roman" w:hAnsi="Times New Roman" w:cs="Times New Roman"/>
        </w:rPr>
      </w:pPr>
      <w:r>
        <w:rPr>
          <w:rFonts w:cs="Times New Roman" w:ascii="Times New Roman" w:hAnsi="Times New Roman"/>
        </w:rPr>
        <w:t xml:space="preserve">Иисус сказал: "И когда Я вознесен буду от земли, всех привлеку к Себе" (Иоан. 12:34). Когда Он сказал: "Буду вознесен от земли", то здесь Иисус имеет ввиду свое распятие. Он был вознесен на кресте перед всем миром, в качестве великой жертвы за наши грехи. </w:t>
      </w:r>
    </w:p>
    <w:p>
      <w:pPr>
        <w:pStyle w:val="Web"/>
        <w:rPr>
          <w:rFonts w:ascii="Times New Roman" w:hAnsi="Times New Roman" w:cs="Times New Roman"/>
        </w:rPr>
      </w:pPr>
      <w:r>
        <w:rPr>
          <w:rFonts w:cs="Times New Roman" w:ascii="Times New Roman" w:hAnsi="Times New Roman"/>
        </w:rPr>
        <w:t xml:space="preserve">Бог посмотрел вниз на мир больной грехом, мир людей закованных в темницах страха и отчаяния, полных сомнения, без мира, надежды и покоя, ходящих на ощупь во тьме и в смятении - и Он послал Своего собственного Сына. Поэтому Иисус пришел на землю, приняв образ немощной человеческой плоти и сказал всем, кто слушал Его: "Придите ко Мне, все труждающиеся и обремененные, и Я успокою вас" (Матф. 11:28). </w:t>
      </w:r>
    </w:p>
    <w:p>
      <w:pPr>
        <w:pStyle w:val="Web"/>
        <w:rPr>
          <w:rFonts w:ascii="Times New Roman" w:hAnsi="Times New Roman" w:cs="Times New Roman"/>
        </w:rPr>
      </w:pPr>
      <w:r>
        <w:rPr>
          <w:rFonts w:cs="Times New Roman" w:ascii="Times New Roman" w:hAnsi="Times New Roman"/>
        </w:rPr>
        <w:t xml:space="preserve">Это есть приглашение Креста. Это есть призыв всякой душе, которая устала от греха! Иисус призывал всех, кто был отягощен связывающими их цепями, сильными привычками, окруженными грехами, всех, кто устал от лжи, обмана, блуда и депрессий. Он говорил: "Я знаю, что ты устал, таская повсюду за собою цепи, что ты устал от бессонных ночей. Да, грех является жестоким рабовладельцем. Приди ко Мне сейчас, со всеми твоими тяжелыми бременами. И нет другого пути, как только через Мой Крест!" Иисус умер на кресте не только чтобы простить грех, но чтобы разбить эту утомляющую и выжимающую все наши соки силу над нами! </w:t>
      </w:r>
    </w:p>
    <w:p>
      <w:pPr>
        <w:pStyle w:val="Web"/>
        <w:rPr/>
      </w:pPr>
      <w:r>
        <w:rPr>
          <w:rFonts w:cs="Times New Roman" w:ascii="Times New Roman" w:hAnsi="Times New Roman"/>
        </w:rPr>
        <w:t>Грех обессиливает и изнашивает плоть. Он делает нас слабыми и больными, он вытягивает и высасывает из нас все хорошее, доброе, что драгоценно для нас. Он ожесточает сердце, разрушая мир и производя вину, горе и стыд. Он пожирает мысли разума, ослабляя и омрачая душу. Он привносит страх. Он ведет к скандалам, разбивает семьи, ожесточает детей. И</w:t>
      </w:r>
      <w:r>
        <w:rPr/>
        <w:t xml:space="preserve"> </w:t>
      </w:r>
      <w:r>
        <w:rPr>
          <w:rFonts w:cs="Times New Roman" w:ascii="Times New Roman" w:hAnsi="Times New Roman"/>
        </w:rPr>
        <w:t xml:space="preserve">он ведет к смерти. Но самое худшее то, что грех перекрывает всякое общение с Богом. </w:t>
      </w:r>
    </w:p>
    <w:p>
      <w:pPr>
        <w:pStyle w:val="Web"/>
        <w:rPr>
          <w:rFonts w:ascii="Times New Roman" w:hAnsi="Times New Roman" w:cs="Times New Roman"/>
        </w:rPr>
      </w:pPr>
      <w:r>
        <w:rPr>
          <w:rFonts w:cs="Times New Roman" w:ascii="Times New Roman" w:hAnsi="Times New Roman"/>
        </w:rPr>
        <w:t xml:space="preserve">Где-то на расстоянии в пять перекрестков от нашей Церкви расположена длинная улица порнографических магазинов. Если ты посмотришь за мужчинами входящими и выходящими из этих магазинов, то ты заметишь их понуро опущенные плечи и наполненные печалью глаза. Они рабы, водимые своей похотью. Они уже не получают удовольствия от своего греха. Они устали, больны грехом, в отчаянии и безнадежности. Возлюбленный, церковь Иисуса Христа не является суперклубом или комплексом для развлечений. Она является больницей для душ, больных грехом! Но когда больные грехом люди приходят в нее и их утешают в их же собственных грехах, когда их не побуждают встать лицом к Кресту, то это является святотатством. </w:t>
      </w:r>
    </w:p>
    <w:p>
      <w:pPr>
        <w:pStyle w:val="Web"/>
        <w:rPr>
          <w:rFonts w:ascii="Times New Roman" w:hAnsi="Times New Roman" w:cs="Times New Roman"/>
        </w:rPr>
      </w:pPr>
      <w:r>
        <w:rPr>
          <w:rFonts w:cs="Times New Roman" w:ascii="Times New Roman" w:hAnsi="Times New Roman"/>
        </w:rPr>
        <w:t xml:space="preserve">Я осознаю, что я делаю очень серьезные выпады, заявляя, что многие служители отбросили Крест, что масса христиан поклоняются в церквях, занимаясь при этом нечестивым идолопоклонством, что за многими кафедрами стоят люди, которые являются смышлеными агентами врага. И в этот момент ты может быть удивляешься: "Что же в точности ты имеешь виду, когда говоришь о том, что они удалили Крест?" </w:t>
      </w:r>
    </w:p>
    <w:p>
      <w:pPr>
        <w:pStyle w:val="Web"/>
        <w:rPr>
          <w:rFonts w:ascii="Times New Roman" w:hAnsi="Times New Roman" w:cs="Times New Roman"/>
        </w:rPr>
      </w:pPr>
      <w:r>
        <w:rPr>
          <w:rFonts w:cs="Times New Roman" w:ascii="Times New Roman" w:hAnsi="Times New Roman"/>
        </w:rPr>
        <w:t xml:space="preserve">Я не имею виду что эти служители просто больше не упоминают об историческом Иисусе и Его непосредственном распятии. Но факт состоит в том, что можно мастерски проповедовать проповеди о Христовом Кресте в самых живых подробностях, можно говорить о Его страданиях, о крови, текущей из Его пронзенного бока, и даже делать это все в слезах, с нежностью и любовью, но однако, это все таки не будет проповедью Креста. Все эти великие, замечательные слова могут быть сказаны и "ангелами света"! </w:t>
      </w:r>
    </w:p>
    <w:p>
      <w:pPr>
        <w:pStyle w:val="Web"/>
        <w:rPr>
          <w:rFonts w:ascii="Times New Roman" w:hAnsi="Times New Roman" w:cs="Times New Roman"/>
        </w:rPr>
      </w:pPr>
      <w:r>
        <w:rPr>
          <w:rFonts w:cs="Times New Roman" w:ascii="Times New Roman" w:hAnsi="Times New Roman"/>
        </w:rPr>
        <w:t xml:space="preserve">Несколько лет тому назад я слушал проповедь одного гностика, который являлся пастором одной из самых больших церквей, здесь в Нью-Йорке. Он написал ряд книг об Иисусе, никто не говорил больше него о гуманизме, доброте и благости "этого пророка Иисуса", как он называл Его. Но он не знал Иисуса! Иисус не был его Богом. </w:t>
      </w:r>
    </w:p>
    <w:p>
      <w:pPr>
        <w:pStyle w:val="Web"/>
        <w:rPr>
          <w:rFonts w:ascii="Times New Roman" w:hAnsi="Times New Roman" w:cs="Times New Roman"/>
        </w:rPr>
      </w:pPr>
      <w:r>
        <w:rPr>
          <w:rFonts w:cs="Times New Roman" w:ascii="Times New Roman" w:hAnsi="Times New Roman"/>
        </w:rPr>
        <w:t xml:space="preserve">Если нет столкновения с Крестом, если никогда не говорится о том, какие требования Он предъявляет, и если переломный момент никогда не проповедуется, то тогда это не является проповедью Креста! Понимаете, Крест, в сущности, является местом конфронтации, противоборства с человеческим греховным образом жизни. Поэтому он является оскорблением и чем-то обидным для всякого человека, который примирился и живет в мире со своим грехом. Такой человек хочет жить и с Иисусом и со своим грехом. Поэтому он говорит: "Иисус за все заплатил. Теперь у меня есть мир, хотя я и хожу в упрямстве своего собственного сердца. Я могу наслаждаться собою!" Нет! Это ложный мир - мир приносящий проклятие. Этот человек обманут до такой степени, что он верит, что всякий его грех покрыт кровью, даже не смотря на то, что он отказывается оставить его! </w:t>
      </w:r>
    </w:p>
    <w:p>
      <w:pPr>
        <w:pStyle w:val="Web"/>
        <w:rPr/>
      </w:pPr>
      <w:r>
        <w:rPr>
          <w:rFonts w:cs="Times New Roman" w:ascii="Times New Roman" w:hAnsi="Times New Roman"/>
        </w:rPr>
        <w:t>Я почти рыдал, когда недавно слышал слова одного известного телевизионного служителя. Он сказал: "Не нужно слишком беспокоиться по поводу ваших грехов. Библия говорит о грехе, в любом случае, не так-то много". И этот христианский учитель выступает по телевизору</w:t>
      </w:r>
      <w:r>
        <w:rPr/>
        <w:t xml:space="preserve"> </w:t>
      </w:r>
      <w:r>
        <w:rPr>
          <w:rFonts w:cs="Times New Roman" w:ascii="Times New Roman" w:hAnsi="Times New Roman"/>
        </w:rPr>
        <w:t xml:space="preserve">каждую неделю! </w:t>
      </w:r>
    </w:p>
    <w:p>
      <w:pPr>
        <w:pStyle w:val="Web"/>
        <w:rPr>
          <w:rFonts w:ascii="Times New Roman" w:hAnsi="Times New Roman" w:cs="Times New Roman"/>
        </w:rPr>
      </w:pPr>
      <w:r>
        <w:rPr>
          <w:rFonts w:cs="Times New Roman" w:ascii="Times New Roman" w:hAnsi="Times New Roman"/>
        </w:rPr>
        <w:t xml:space="preserve">Когда Иисус сказал: "Я есть путь" и "Я есть дверь", то здесь Он говорит о Кресте. Он говорит: "Ты не можешь быть спасен, ты не можешь попасть на небеса, если ты не входишь через Крест!" "Истинно, истинно говорю вам: кто не дверью входит во двор овчий, но перелазит извне, тот вор и разбойник." (Иоан. 10:1). </w:t>
      </w:r>
    </w:p>
    <w:p>
      <w:pPr>
        <w:pStyle w:val="Web"/>
        <w:rPr>
          <w:rFonts w:ascii="Times New Roman" w:hAnsi="Times New Roman" w:cs="Times New Roman"/>
        </w:rPr>
      </w:pPr>
      <w:r>
        <w:rPr>
          <w:rFonts w:cs="Times New Roman" w:ascii="Times New Roman" w:hAnsi="Times New Roman"/>
        </w:rPr>
        <w:t xml:space="preserve">Вор и разбойник скажет тебе: "Покаяние не так уж обязательно. Просто верь! Печаль по Богу не так уж и важна. Люби своего ближнего, и так сойдет! Не нужно волноваться из-за своих грехов. Бог и так любит тебя таким, какой ты есть!" </w:t>
      </w:r>
    </w:p>
    <w:p>
      <w:pPr>
        <w:pStyle w:val="Web"/>
        <w:rPr>
          <w:rFonts w:ascii="Times New Roman" w:hAnsi="Times New Roman" w:cs="Times New Roman"/>
        </w:rPr>
      </w:pPr>
      <w:r>
        <w:rPr>
          <w:rFonts w:cs="Times New Roman" w:ascii="Times New Roman" w:hAnsi="Times New Roman"/>
        </w:rPr>
        <w:t xml:space="preserve">Недавно в одной радиопередаче говорилось, что в одной церкви в Лос-Анджелесе только что были назначены два гомосексуалиста в качестве пасторов. Эти пасторы сказали: "Всякий, кто придет в нашу церковь, окунется в замечательное общение любви". Нет - это "любовная ловушка"! Такая любовная ловушка говорит: "До тех пор пока ты любишь, ты можешь потворствовать и быть снисходительным ко всему, что тебе нравится - гомосексуализму, наркотикам, алкоголю, прелюбодеянию. Просто люби!" </w:t>
      </w:r>
    </w:p>
    <w:p>
      <w:pPr>
        <w:pStyle w:val="Web"/>
        <w:rPr>
          <w:rFonts w:ascii="Times New Roman" w:hAnsi="Times New Roman" w:cs="Times New Roman"/>
        </w:rPr>
      </w:pPr>
      <w:r>
        <w:rPr>
          <w:rFonts w:cs="Times New Roman" w:ascii="Times New Roman" w:hAnsi="Times New Roman"/>
        </w:rPr>
        <w:t xml:space="preserve">Иисус сказал: "...если кто хочет идти за Мною, отвергнись себя и возьми крест свой ежедневно и следуй за Мной" (Лк. 9:23). "И кто не несет креста своего и идет за Мною, не может быть Моим учеником". (Лк. 14:27). </w:t>
      </w:r>
    </w:p>
    <w:p>
      <w:pPr>
        <w:pStyle w:val="Web"/>
        <w:rPr>
          <w:rFonts w:ascii="Times New Roman" w:hAnsi="Times New Roman" w:cs="Times New Roman"/>
        </w:rPr>
      </w:pPr>
      <w:r>
        <w:rPr>
          <w:rFonts w:cs="Times New Roman" w:ascii="Times New Roman" w:hAnsi="Times New Roman"/>
        </w:rPr>
        <w:t xml:space="preserve">Не важно как много или как глубоко твоя теология говорит тебе о том, что главное - любить. Иисус сказал, что если ты не отречешься себя самого и не войдешь через крест, ты не можешь быть Его последователем! </w:t>
      </w:r>
    </w:p>
    <w:p>
      <w:pPr>
        <w:pStyle w:val="Web"/>
        <w:jc w:val="center"/>
        <w:rPr>
          <w:rFonts w:ascii="Times New Roman" w:hAnsi="Times New Roman" w:cs="Times New Roman"/>
          <w:b/>
          <w:b/>
          <w:bCs/>
        </w:rPr>
      </w:pPr>
      <w:r>
        <w:rPr>
          <w:rFonts w:cs="Times New Roman" w:ascii="Times New Roman" w:hAnsi="Times New Roman"/>
          <w:b/>
          <w:bCs/>
        </w:rPr>
        <w:t>Позвольте мне объяснить вам,</w:t>
        <w:br/>
        <w:t>что я имею виду, когда я говорю</w:t>
        <w:br/>
        <w:t>о конфронтации Креста!</w:t>
      </w:r>
    </w:p>
    <w:p>
      <w:pPr>
        <w:pStyle w:val="Web"/>
        <w:rPr/>
      </w:pPr>
      <w:r>
        <w:rPr>
          <w:rFonts w:cs="Times New Roman" w:ascii="Times New Roman" w:hAnsi="Times New Roman"/>
        </w:rPr>
        <w:t>Подумайте о человеке, который пресытился своей греховной привычкой, однако, постоянно падает еще глубже в ее клешни. Он обещал себе сотни раз, что он больше никогда не сделает этого снова, и какое-то время он заглушает искушение и наслаждается долей своей свободы. Но через какое-то время искушение возвращается еще с большей силой. И вот теперь этот человек прикрыл свой грех, солгал о нем, обманул из-за него - и вот теперь этот грех принес ему великое горе. Он больше не может им наслаждаться, но и</w:t>
      </w:r>
      <w:r>
        <w:rPr/>
        <w:t xml:space="preserve"> </w:t>
      </w:r>
      <w:r>
        <w:rPr>
          <w:rFonts w:cs="Times New Roman" w:ascii="Times New Roman" w:hAnsi="Times New Roman"/>
        </w:rPr>
        <w:t xml:space="preserve">не может бросить. Он просто продолжает возвращаться к нему. </w:t>
      </w:r>
    </w:p>
    <w:p>
      <w:pPr>
        <w:pStyle w:val="Web"/>
        <w:rPr>
          <w:rFonts w:ascii="Times New Roman" w:hAnsi="Times New Roman" w:cs="Times New Roman"/>
        </w:rPr>
      </w:pPr>
      <w:r>
        <w:rPr>
          <w:rFonts w:cs="Times New Roman" w:ascii="Times New Roman" w:hAnsi="Times New Roman"/>
        </w:rPr>
        <w:t xml:space="preserve">Этот человек знает, что в один день он будет стоять перед престолом суда, и он идет через свою жизнь в страхе перед разоблачением и скандалом. Его грех опустошил его, заковал его в кандалы, обольстил его. Он истощил его до такой степени изношенности, в которой он вообще с трудом существует. Он приближается к концу своей веревки. </w:t>
      </w:r>
    </w:p>
    <w:p>
      <w:pPr>
        <w:pStyle w:val="Web"/>
        <w:rPr>
          <w:rFonts w:ascii="Times New Roman" w:hAnsi="Times New Roman" w:cs="Times New Roman"/>
        </w:rPr>
      </w:pPr>
      <w:r>
        <w:rPr>
          <w:rFonts w:cs="Times New Roman" w:ascii="Times New Roman" w:hAnsi="Times New Roman"/>
        </w:rPr>
        <w:t xml:space="preserve">В этом отчаянном, слабом и изношенном состоянии Святой Дух приносит ему такие слова: "Для тебя есть выход. Есть такое место победы, мира, радости, новизны жизни. Прими призыв Христа, чтобы прибежать к Нему и обрести покой. Иди к Кресту Иисуса Христа!" </w:t>
      </w:r>
    </w:p>
    <w:p>
      <w:pPr>
        <w:pStyle w:val="Web"/>
        <w:rPr>
          <w:rFonts w:ascii="Times New Roman" w:hAnsi="Times New Roman" w:cs="Times New Roman"/>
        </w:rPr>
      </w:pPr>
      <w:r>
        <w:rPr>
          <w:rFonts w:cs="Times New Roman" w:ascii="Times New Roman" w:hAnsi="Times New Roman"/>
        </w:rPr>
        <w:t xml:space="preserve">Возлюбленный, когда ты склоняешься на колени перед Крестом, ты не услышишь легких, мягких слов. Во всяком случае с начала. И хотя Крест является единственной дверью к жизни, ты услышишь о смерти - смерти для всякого греха! </w:t>
      </w:r>
    </w:p>
    <w:p>
      <w:pPr>
        <w:pStyle w:val="Web"/>
        <w:rPr>
          <w:rFonts w:ascii="Times New Roman" w:hAnsi="Times New Roman" w:cs="Times New Roman"/>
        </w:rPr>
      </w:pPr>
      <w:r>
        <w:rPr>
          <w:rFonts w:cs="Times New Roman" w:ascii="Times New Roman" w:hAnsi="Times New Roman"/>
        </w:rPr>
        <w:t xml:space="preserve">У Креста ты столкнешься лицом к лицу с переломной точкой в твоей жизни. И это то, что так не достает во стольких церквях. Проповедь Креста привносит противоборство и конфронтацию, переломный момент для греха и своеволия. Она будет говорить к тебе любящими, но жесткими словами о последствиях, приходящих через добровольный грех: "Отвергни себя. Охвати смерть креста. Следуй за Мной!" </w:t>
      </w:r>
    </w:p>
    <w:p>
      <w:pPr>
        <w:pStyle w:val="Web"/>
        <w:jc w:val="center"/>
        <w:rPr>
          <w:rFonts w:ascii="Times New Roman" w:hAnsi="Times New Roman" w:cs="Times New Roman"/>
          <w:b/>
          <w:b/>
          <w:bCs/>
        </w:rPr>
      </w:pPr>
      <w:r>
        <w:rPr>
          <w:rFonts w:cs="Times New Roman" w:ascii="Times New Roman" w:hAnsi="Times New Roman"/>
          <w:b/>
          <w:bCs/>
        </w:rPr>
        <w:t>Позволь мне поговорить с тобою о значении</w:t>
        <w:br/>
        <w:t>самоотречения и настоящего покаяния.</w:t>
      </w:r>
    </w:p>
    <w:p>
      <w:pPr>
        <w:pStyle w:val="Web"/>
        <w:rPr>
          <w:rFonts w:ascii="Times New Roman" w:hAnsi="Times New Roman" w:cs="Times New Roman"/>
        </w:rPr>
      </w:pPr>
      <w:r>
        <w:rPr>
          <w:rFonts w:cs="Times New Roman" w:ascii="Times New Roman" w:hAnsi="Times New Roman"/>
        </w:rPr>
        <w:t xml:space="preserve">Покаяние - это значит больше, чем просто сказать: "Господь, я не прав." Но это также означает сказать: "Господь, Ты прав!" </w:t>
      </w:r>
    </w:p>
    <w:p>
      <w:pPr>
        <w:pStyle w:val="Web"/>
        <w:rPr>
          <w:rFonts w:ascii="Times New Roman" w:hAnsi="Times New Roman" w:cs="Times New Roman"/>
        </w:rPr>
      </w:pPr>
      <w:r>
        <w:rPr>
          <w:rFonts w:cs="Times New Roman" w:ascii="Times New Roman" w:hAnsi="Times New Roman"/>
        </w:rPr>
        <w:t xml:space="preserve">Покаяние - это столкнуться лицом к лицу с последствиями затяжного греха. Это означает - столкнуться раз и навсегда с правдой о твоем грехе, и что он должен прекратиться прямо сейчас. Это есть переломный момент истины, место осознания, когда ты признаешь: "Я не могу продолжать жить в своем грехе, и чтобы при этом Святой Дух жил во мне. Так я все потеряю. Господь, Ты прав в том, что грех приносит мне смерть. Я вижу, что если я буду продолжать в нем, то он разрушит меня и мою семью. Я знаю, что я не прав. О Бог, я отвергаю все мои предлоги, которыми я прикрывался, чтобы делать грех!" </w:t>
      </w:r>
    </w:p>
    <w:p>
      <w:pPr>
        <w:pStyle w:val="Web"/>
        <w:rPr>
          <w:rFonts w:ascii="Times New Roman" w:hAnsi="Times New Roman" w:cs="Times New Roman"/>
        </w:rPr>
      </w:pPr>
      <w:r>
        <w:rPr>
          <w:rFonts w:cs="Times New Roman" w:ascii="Times New Roman" w:hAnsi="Times New Roman"/>
        </w:rPr>
        <w:t xml:space="preserve">Проще говоря, покаяние это конфронтация с твоим грехом. Битва уже сыграна даже прежде, чем ты подходишь к Кресту. Она происходит, когда Святой Дух работает с тобой! Тоже самое относится и к самоотречению. Коротко говоря, самоотречение - это конфронтация, которая говорит: "Грех заканчивается сегодня, сейчас, в этот самый момент!" В отличие от того, что многие "проповедники утешения" говорят, самоотречение - это не какая-то сердечная боль, которую тебе придется вынашивать, или какая-нибудь немощь в твоей плоти. Когда Павел сказал: "Я умираю ежедневно", он просто имел в виду: "я пришел к выводу, что я должен отвергнуть понимание, что я могу продолжать жить в грехе и при этом иметь Христово благоволение. У меня нет какой-то особой привилегии от Бога, только потому, что я совершаю добрые дела, и которая бы позволила мне держаться за любимый грех. Нет! Я соглашаюсь со Словом Божьим. И я отрицаю все мои права на то, чтобы продолжать грех! </w:t>
      </w:r>
    </w:p>
    <w:p>
      <w:pPr>
        <w:pStyle w:val="Web"/>
        <w:rPr>
          <w:rFonts w:ascii="Times New Roman" w:hAnsi="Times New Roman" w:cs="Times New Roman"/>
        </w:rPr>
      </w:pPr>
      <w:r>
        <w:rPr>
          <w:rFonts w:cs="Times New Roman" w:ascii="Times New Roman" w:hAnsi="Times New Roman"/>
        </w:rPr>
        <w:t xml:space="preserve">Славной истиной Евангелия является то, что, если мы умираем с Иисусом, то тогда, мы также переживем славу Его воскресения и обновленной жизни. Его Крест - это наш крест, Его смерть - наша смерть, Его воскресение - это и наше воскресение через наше совлечение и союз с Ним. Это и есть настоящий крест, который мы несем. </w:t>
      </w:r>
    </w:p>
    <w:p>
      <w:pPr>
        <w:pStyle w:val="Web"/>
        <w:rPr>
          <w:rFonts w:ascii="Times New Roman" w:hAnsi="Times New Roman" w:cs="Times New Roman"/>
        </w:rPr>
      </w:pPr>
      <w:r>
        <w:rPr>
          <w:rFonts w:cs="Times New Roman" w:ascii="Times New Roman" w:hAnsi="Times New Roman"/>
        </w:rPr>
        <w:t xml:space="preserve">Однако, это тот крест, с которым многие, так называемые служителя Евангелия расстались и расправились. Настоящий крест - не в милых словах, описывающих страдания нашего Спасителя и о том, как Он истекал на Голгофе. Нет. Истинное значение Креста в том, что Иисус истек кровью и умер ради того, чтобы ввести наши больные грехом души в славную свободу, и чтобы разбить всякую сковывающую нас цепь греха! </w:t>
      </w:r>
    </w:p>
    <w:p>
      <w:pPr>
        <w:pStyle w:val="Web"/>
        <w:rPr/>
      </w:pPr>
      <w:r>
        <w:rPr>
          <w:rFonts w:cs="Times New Roman" w:ascii="Times New Roman" w:hAnsi="Times New Roman"/>
        </w:rPr>
        <w:t>Я не хотел бы проповедовать толпе людей, которые не стояли лицом к лицу со своими грехами, и которые пытаются войти в Царство каким-то иным путем. Однако, это есть то состояние, в котором находятся множество так называемых христиан сегодня. Грех никогда не проповедован им как что-то чрезвычайно греховное. Он остается словом, за которым не стоит никакой силы или обличения</w:t>
      </w:r>
      <w:r>
        <w:rPr/>
        <w:t>.</w:t>
      </w:r>
      <w:r>
        <w:rPr>
          <w:rFonts w:cs="Times New Roman" w:ascii="Times New Roman" w:hAnsi="Times New Roman"/>
        </w:rPr>
        <w:t xml:space="preserve"> Иисус сам является Словом Божьим. И когда человек кается, он соглашается со словами Иисуса о грехе. Поэтому, когда Библия говорит: "Скрывающий свои преступления не будет иметь успеха; а кто сознается и оставляет их, тот будет помилован" (Пр. 28:13), то тогда по-настоящему покаявшееся сердце соглашается с этим словом: "Это правда, Господь. Если я пытаюсь спрятать или держаться за мой грех, то это будет стоить мне всего". Точно также, когда Слово Божие говорит: "Плата за грех - смерть", кающееся сердце соглашается: "Господь, если я буду продолжать жить в своем грехе, то он уничтожит меня". </w:t>
      </w:r>
    </w:p>
    <w:p>
      <w:pPr>
        <w:pStyle w:val="Web"/>
        <w:rPr>
          <w:rFonts w:ascii="Times New Roman" w:hAnsi="Times New Roman" w:cs="Times New Roman"/>
        </w:rPr>
      </w:pPr>
      <w:r>
        <w:rPr>
          <w:rFonts w:cs="Times New Roman" w:ascii="Times New Roman" w:hAnsi="Times New Roman"/>
        </w:rPr>
        <w:t xml:space="preserve">Теперь позвольте мне здесь снова вернуться к тому больному грехом человеку, которого я описал вам до этого. Этот израненный и сломанный человек теперь падает у подножия креста. Он ненавидит свой грех, соглашаясь со словом, что он не может продолжать жить в нем хотя бы еще один день. Но он чувствует себя бессильным. И он боится, что он снова, в любой момент может упасть в свою привычку. Однако, Иисус - Тот, Кто понес наши грехи, опускается на колени рядом с ним и предлагает ему взглянуть на пустой крест. Иисус говорит ему: "Друг, ты согласился с Моим словом в том, что тебе нужно исповедать и оставить твои грехи. Теперь ты должен согласиться с Моим Словом, что Мой Крест теперь стал твоим крестом. Да, это означает, что Моя смерть - это и твоя смерть. Но это также означает, что Мое воскресение становится твоим воскресением. Моя победа над обладанием грехом становится твоей победой над грехом!" </w:t>
      </w:r>
    </w:p>
    <w:p>
      <w:pPr>
        <w:pStyle w:val="Web"/>
        <w:rPr>
          <w:rFonts w:ascii="Times New Roman" w:hAnsi="Times New Roman" w:cs="Times New Roman"/>
        </w:rPr>
      </w:pPr>
      <w:r>
        <w:rPr>
          <w:rFonts w:cs="Times New Roman" w:ascii="Times New Roman" w:hAnsi="Times New Roman"/>
        </w:rPr>
        <w:t xml:space="preserve">Подобно этому человеку, все мы находимся у Креста - больные грехом, обремененные нашим бременем. Мы встретились с нашим грехом лицом к лицу и мы знаем, что мы не можем больше потворствовать ему. И теперь мы читаем в Римлянах 6 главе "о крещении в смерть Иисуса" и "соединении вместе с ним подобием Его смерти". Мы также читаем слова Павла в Галатах: "Я распят со Христом..." (Галат. 2:19). "Но те, которые Христовы, распяли плоть со страстями и похотями". (Галат. 5:24). </w:t>
      </w:r>
    </w:p>
    <w:p>
      <w:pPr>
        <w:pStyle w:val="Web"/>
        <w:rPr>
          <w:rFonts w:ascii="Times New Roman" w:hAnsi="Times New Roman" w:cs="Times New Roman"/>
        </w:rPr>
      </w:pPr>
      <w:r>
        <w:rPr>
          <w:rFonts w:cs="Times New Roman" w:ascii="Times New Roman" w:hAnsi="Times New Roman"/>
        </w:rPr>
        <w:t xml:space="preserve">Мы взываем: "Это то, что я хочу! Я хочу умереть для греха, распять все мои плотские похоти, но, Господь, как же я сделаю это! Как я могу приобрести победу Иисуса в моей жизни? Что освободит меня от этого замкнутого круга греха и исповедания, снова греха и снова исповедания?" </w:t>
      </w:r>
    </w:p>
    <w:p>
      <w:pPr>
        <w:pStyle w:val="Web"/>
        <w:rPr>
          <w:rFonts w:ascii="Times New Roman" w:hAnsi="Times New Roman" w:cs="Times New Roman"/>
        </w:rPr>
      </w:pPr>
      <w:r>
        <w:rPr>
          <w:rFonts w:cs="Times New Roman" w:ascii="Times New Roman" w:hAnsi="Times New Roman"/>
        </w:rPr>
        <w:t xml:space="preserve">Если ты такой же как я, то скорее всего твоим первым побуждением будет пустить пулю в лоб и попытаться освободить себя самому. Когда я был молодым служителем в Пенсильвании, я читал о жизнях благочестивых людей, которые вели очень простой образ жизни, и это звучало для меня как ответ. В то время я знал одного служителя, который был для меня настоящим героем, это был человек, который говорил с великой властью. У него был абсолютно простой образ жизни, он жил в маленькой комнате и носил только один костюм. </w:t>
      </w:r>
    </w:p>
    <w:p>
      <w:pPr>
        <w:pStyle w:val="Web"/>
        <w:rPr>
          <w:rFonts w:ascii="Times New Roman" w:hAnsi="Times New Roman" w:cs="Times New Roman"/>
        </w:rPr>
      </w:pPr>
      <w:r>
        <w:rPr>
          <w:rFonts w:cs="Times New Roman" w:ascii="Times New Roman" w:hAnsi="Times New Roman"/>
        </w:rPr>
        <w:t xml:space="preserve">Это то, что я думал и есть значение самоотречения - совсем простой уровень жизни. Я подумал: "Господь, это то, что я хочу. Я смогу стать великим служителем силы для Тебя, если я только освобожу свои шкафы и раздам все кроме одной или двух перемен одежды. Я могу продать свою машину и купить себе дешевую. Я могу купить старый, малопривлекательный дом. Я могу бросить есть отбивные и перейти на гамбургеры. Я могу стать великим примером, если стану показывать безразличие ко всему материальному на этой земле!" В сущности, я говорил: "Если я только стану достаточно страдать, если я только смогу добраться до своей плоти и стать аскетом, то я смогу служить Господу в настоящей силе". </w:t>
      </w:r>
    </w:p>
    <w:p>
      <w:pPr>
        <w:pStyle w:val="Web"/>
        <w:rPr>
          <w:rFonts w:ascii="Times New Roman" w:hAnsi="Times New Roman" w:cs="Times New Roman"/>
        </w:rPr>
      </w:pPr>
      <w:r>
        <w:rPr>
          <w:rFonts w:cs="Times New Roman" w:ascii="Times New Roman" w:hAnsi="Times New Roman"/>
        </w:rPr>
        <w:t xml:space="preserve">Но вскоре после этого мой герой начал проповедовать лжеучение, и он разрушил много жизней в результате этого. Тогда-то мне Господь сказал: "Давид, это вовсе не то, в чем заключается победа. Победа не твоя, она моя!" </w:t>
      </w:r>
    </w:p>
    <w:p>
      <w:pPr>
        <w:pStyle w:val="Web"/>
        <w:rPr>
          <w:rFonts w:ascii="Times New Roman" w:hAnsi="Times New Roman" w:cs="Times New Roman"/>
        </w:rPr>
      </w:pPr>
      <w:r>
        <w:rPr>
          <w:rFonts w:cs="Times New Roman" w:ascii="Times New Roman" w:hAnsi="Times New Roman"/>
        </w:rPr>
        <w:t xml:space="preserve">Возлюбленные, это как раз тот самый момент, когда Иисус приходит к нам и говорит: "Теперь возьми Мою руку и следуй за Мной в Мою смерть, Мое погребение, Мое воскресение. Посмотри на Крест. Охвати его и прилепись к Моей победе! Это то место, где произошло твое распятие для плоти. Ты уже был распят на моем кресте по вере!" </w:t>
      </w:r>
    </w:p>
    <w:p>
      <w:pPr>
        <w:pStyle w:val="Web"/>
        <w:rPr>
          <w:rFonts w:ascii="Times New Roman" w:hAnsi="Times New Roman" w:cs="Times New Roman"/>
        </w:rPr>
      </w:pPr>
      <w:r>
        <w:rPr>
          <w:rFonts w:cs="Times New Roman" w:ascii="Times New Roman" w:hAnsi="Times New Roman"/>
        </w:rPr>
        <w:t xml:space="preserve">Да, смерть во Христе является актом веры. Мы должны "почитать" себя мертвыми для греха и живыми для Бога через нашего Господа Иисуса Христа. Когда Павел сказал, что он хочет познать Христа в силе Его воскресения и в соучастии в Его страданиях, то он говорит о Христовом воскресении и страданиях, а не о своих собственных или кого-то еще! </w:t>
      </w:r>
    </w:p>
    <w:p>
      <w:pPr>
        <w:pStyle w:val="Web"/>
        <w:jc w:val="center"/>
        <w:rPr>
          <w:rFonts w:ascii="Times New Roman" w:hAnsi="Times New Roman" w:cs="Times New Roman"/>
          <w:b/>
          <w:b/>
          <w:bCs/>
        </w:rPr>
      </w:pPr>
      <w:r>
        <w:rPr>
          <w:rFonts w:cs="Times New Roman" w:ascii="Times New Roman" w:hAnsi="Times New Roman"/>
          <w:b/>
          <w:bCs/>
        </w:rPr>
        <w:t>На Кресте Иисус разбил</w:t>
        <w:br/>
        <w:t>контролирующую власть греха!</w:t>
      </w:r>
    </w:p>
    <w:p>
      <w:pPr>
        <w:pStyle w:val="Web"/>
        <w:rPr>
          <w:rFonts w:ascii="Times New Roman" w:hAnsi="Times New Roman" w:cs="Times New Roman"/>
        </w:rPr>
      </w:pPr>
      <w:r>
        <w:rPr>
          <w:rFonts w:cs="Times New Roman" w:ascii="Times New Roman" w:hAnsi="Times New Roman"/>
        </w:rPr>
        <w:t xml:space="preserve">Как мы приобретаем победу и силу Иисуса в наших собственных жизнях? Как мы присваиваем Его воскресение и обновление жизни? </w:t>
      </w:r>
    </w:p>
    <w:p>
      <w:pPr>
        <w:pStyle w:val="Web"/>
        <w:rPr>
          <w:rFonts w:ascii="Times New Roman" w:hAnsi="Times New Roman" w:cs="Times New Roman"/>
        </w:rPr>
      </w:pPr>
      <w:r>
        <w:rPr>
          <w:rFonts w:cs="Times New Roman" w:ascii="Times New Roman" w:hAnsi="Times New Roman"/>
        </w:rPr>
        <w:t xml:space="preserve">Сначала, позволь мне спросить тебя: Откуда ты знаешь, что ты спасен? Конечно же, только по вере. Слово провозглашает, что мы должны почитать себя живыми для Бога. Знание нашего спасенья приходит только по нашей вере в Божье Слово. </w:t>
      </w:r>
    </w:p>
    <w:p>
      <w:pPr>
        <w:pStyle w:val="Web"/>
        <w:rPr>
          <w:rFonts w:ascii="Times New Roman" w:hAnsi="Times New Roman" w:cs="Times New Roman"/>
        </w:rPr>
      </w:pPr>
      <w:r>
        <w:rPr>
          <w:rFonts w:cs="Times New Roman" w:ascii="Times New Roman" w:hAnsi="Times New Roman"/>
        </w:rPr>
        <w:t xml:space="preserve">Точно так же, мы должны брать Крест, принимать Его и принимать победу по вере в побеждающую силу пролитой Крови Иисуса. Мы должны признать: "Бог, у меня нет силы. Я отвергаю свою способность освободить самого себя. Я отрицаю, что я могу распять себя самого или иметь власть над грехом. Я отвергаю все мои собственные усилия и попытки умереть для греха!" </w:t>
      </w:r>
    </w:p>
    <w:p>
      <w:pPr>
        <w:pStyle w:val="Web"/>
        <w:rPr/>
      </w:pPr>
      <w:r>
        <w:rPr>
          <w:rFonts w:cs="Times New Roman" w:ascii="Times New Roman" w:hAnsi="Times New Roman"/>
        </w:rPr>
        <w:t>По вере мы "во Христе" - и теперь мы должны наслаждаться преимуществами всего того, что Он совершил. Понимаете, с того самого момента как мы были рождены свыше, все это время мы были во Христе, и это означает, что мы вступили, вошли во все, что произошло с Христом, включая полноту</w:t>
      </w:r>
      <w:r>
        <w:rPr/>
        <w:t xml:space="preserve"> </w:t>
      </w:r>
      <w:r>
        <w:rPr>
          <w:rFonts w:cs="Times New Roman" w:ascii="Times New Roman" w:hAnsi="Times New Roman"/>
        </w:rPr>
        <w:t xml:space="preserve">Его побед, так же как и Его распятие. Поэтому, если мы соглашаемся с Божьим Словом, что наши грехи абсолютно нечестивы, мы должны также согласиться с тем благом, которое также предлагает Крест. Это благо наше - потому что Иисус совершил это все за нас! </w:t>
      </w:r>
    </w:p>
    <w:p>
      <w:pPr>
        <w:pStyle w:val="Web"/>
        <w:rPr>
          <w:rFonts w:ascii="Times New Roman" w:hAnsi="Times New Roman" w:cs="Times New Roman"/>
        </w:rPr>
      </w:pPr>
      <w:r>
        <w:rPr>
          <w:rFonts w:cs="Times New Roman" w:ascii="Times New Roman" w:hAnsi="Times New Roman"/>
        </w:rPr>
        <w:t xml:space="preserve">Например, Божье Слово говорит, что как только мы охватываем Крест, то мы сораспялись с Христом и мы воскресли вместе с Ним для обновленной жизни. Грех более не имеет никакого владычества над нами. Мы все можем делать через Христову силу. Мы освобождены. Мы можем смирить наши тела для служения Господу и предложить члены нашего тела в качестве инструментов, орудий праведности. </w:t>
      </w:r>
    </w:p>
    <w:p>
      <w:pPr>
        <w:pStyle w:val="Web"/>
        <w:rPr>
          <w:rFonts w:ascii="Times New Roman" w:hAnsi="Times New Roman" w:cs="Times New Roman"/>
        </w:rPr>
      </w:pPr>
      <w:r>
        <w:rPr>
          <w:rFonts w:cs="Times New Roman" w:ascii="Times New Roman" w:hAnsi="Times New Roman"/>
        </w:rPr>
        <w:t xml:space="preserve">По временам ты можешь спотыкаться через все это из-за неверия. Но ты можешь ухватиться за истину, что полная победа принадлежит тебе - и это потому, что ты восклицаешь: "Господь, я буду уповать на Тебя, пока не придет победа!" </w:t>
      </w:r>
    </w:p>
    <w:p>
      <w:pPr>
        <w:pStyle w:val="Web"/>
        <w:rPr>
          <w:rFonts w:ascii="Times New Roman" w:hAnsi="Times New Roman" w:cs="Times New Roman"/>
        </w:rPr>
      </w:pPr>
      <w:r>
        <w:rPr>
          <w:rFonts w:cs="Times New Roman" w:ascii="Times New Roman" w:hAnsi="Times New Roman"/>
        </w:rPr>
        <w:t xml:space="preserve">Я благодарю Бога за Крест Христа, я благодарю Бога за тот перелом, который Он приносит. Я знаю по опыту, что самая великая проповедь благодати во всем мире - это проповедь Креста! </w:t>
      </w:r>
    </w:p>
    <w:p>
      <w:pPr>
        <w:pStyle w:val="Web"/>
        <w:rPr>
          <w:rFonts w:ascii="Times New Roman" w:hAnsi="Times New Roman" w:cs="Times New Roman"/>
        </w:rPr>
      </w:pPr>
      <w:r>
        <w:rPr>
          <w:rFonts w:cs="Times New Roman" w:ascii="Times New Roman" w:hAnsi="Times New Roman"/>
        </w:rPr>
        <w:t xml:space="preserve">И поэтому, я спрашиваю тебя: "А ты уже пережил твой перелом Креста? А как насчет твоего нынешнего греховного состояния? А как насчет этой твердыни, от которой ты так желаешь освободиться?" </w:t>
      </w:r>
    </w:p>
    <w:p>
      <w:pPr>
        <w:pStyle w:val="Web"/>
        <w:rPr/>
      </w:pPr>
      <w:r>
        <w:rPr>
          <w:rFonts w:cs="Times New Roman" w:ascii="Times New Roman" w:hAnsi="Times New Roman"/>
        </w:rPr>
        <w:t>Сегодня для тебя есть освобождение. Но оно не наступит, пока ты не опустишься на колени перед Иисусом и не переживешь перелом у Его Креста. Только у Креста приходит конец греху. Именно там ты должен согласиться с Его Словом: "Я больше не могу продолжать жить в своем грехе, даже и одного часа. О Боже, я</w:t>
      </w:r>
      <w:r>
        <w:rPr/>
        <w:t xml:space="preserve"> </w:t>
      </w:r>
      <w:r>
        <w:rPr>
          <w:rFonts w:cs="Times New Roman" w:ascii="Times New Roman" w:hAnsi="Times New Roman"/>
        </w:rPr>
        <w:t xml:space="preserve">устал от него. Я приношу его Тебе сейчас!" </w:t>
      </w:r>
    </w:p>
    <w:p>
      <w:pPr>
        <w:pStyle w:val="Web"/>
        <w:rPr>
          <w:rFonts w:ascii="Times New Roman" w:hAnsi="Times New Roman" w:cs="Times New Roman"/>
        </w:rPr>
      </w:pPr>
      <w:r>
        <w:rPr>
          <w:rFonts w:cs="Times New Roman" w:ascii="Times New Roman" w:hAnsi="Times New Roman"/>
        </w:rPr>
        <w:t xml:space="preserve">Дорогой святой, однажды, из-за того, что ты услышал и принял послание Креста, мы увидимся в день воскресения и возрадуемся. Мы обнимем друг друга и скажем: "Благодарение Богу за Крест! Благодарение Богу, что мы столкнулись лицом к лицу с нашими грехами, и что нам было сказано, что они не сойдут нам с рук. Иисус возлюбил нас достаточно для того, чтобы взять нас в Его смерть, погребение и воскресение и привести нас в обновленную жизнь на всю вечность. Аллилуйя!" </w:t>
      </w:r>
    </w:p>
    <w:p>
      <w:pPr>
        <w:pStyle w:val="Web"/>
        <w:rPr>
          <w:rFonts w:ascii="Times New Roman" w:hAnsi="Times New Roman" w:cs="Times New Roman"/>
        </w:rPr>
      </w:pPr>
      <w:r>
        <w:rPr>
          <w:rFonts w:cs="Times New Roman" w:ascii="Times New Roman" w:hAnsi="Times New Roman"/>
        </w:rPr>
        <w:t xml:space="preserve">Я благодарю Бога за всех истинных служителей Христовых, которые все еще смело провозглашают Евангелие Креста. Они являются Божьим валом, защитой против идолопоклонства греху в эти последние дни! </w:t>
      </w:r>
    </w:p>
    <w:p>
      <w:pPr>
        <w:pStyle w:val="Web"/>
        <w:rPr>
          <w:rFonts w:ascii="Times New Roman" w:hAnsi="Times New Roman" w:cs="Times New Roman"/>
        </w:rPr>
      </w:pPr>
      <w:r>
        <w:rPr>
          <w:rFonts w:cs="Times New Roman" w:ascii="Times New Roman" w:hAnsi="Times New Roman"/>
        </w:rPr>
        <w:t> </w:t>
      </w:r>
    </w:p>
    <w:p>
      <w:pPr>
        <w:pStyle w:val="Web"/>
        <w:jc w:val="right"/>
        <w:rPr/>
      </w:pPr>
      <w:r>
        <w:rPr>
          <w:rFonts w:cs="Times New Roman" w:ascii="Times New Roman" w:hAnsi="Times New Roman"/>
          <w:sz w:val="20"/>
          <w:szCs w:val="20"/>
          <w:lang w:val="en-US"/>
        </w:rPr>
        <w:t xml:space="preserve">"Copyright (C)2000 by World Challenge, Lindale Texas" </w:t>
      </w:r>
    </w:p>
    <w:p>
      <w:pPr>
        <w:pStyle w:val="Normal"/>
        <w:rPr>
          <w:rFonts w:ascii="Times New Roman" w:hAnsi="Times New Roman" w:cs="Times New Roman"/>
          <w:sz w:val="20"/>
          <w:szCs w:val="20"/>
          <w:lang w:val="en-US"/>
        </w:rPr>
      </w:pPr>
      <w:r>
        <w:rPr>
          <w:rFonts w:cs="Times New Roman"/>
          <w:sz w:val="20"/>
          <w:szCs w:val="20"/>
          <w:lang w:val="en-US"/>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8:28:00Z</dcterms:created>
  <dc:creator>Oleg Fedoreyev</dc:creator>
  <dc:description/>
  <dc:language>en-US</dc:language>
  <cp:lastModifiedBy>Oleg Fedoreyev</cp:lastModifiedBy>
  <dcterms:modified xsi:type="dcterms:W3CDTF">2001-05-08T08:28:00Z</dcterms:modified>
  <cp:revision>1</cp:revision>
  <dc:subject/>
  <dc:title>Проповедь Давида Вилкерсона (David Wilkerson)</dc:title>
</cp:coreProperties>
</file>